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3972802"/>
      <w:bookmarkStart w:id="1" w:name="__Fieldmark__0_1397280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3972802"/>
      <w:bookmarkStart w:id="3" w:name="__Fieldmark__1_1397280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972802"/>
            <w:bookmarkStart w:id="5" w:name="__Fieldmark__2_1397280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972802"/>
            <w:bookmarkStart w:id="7" w:name="__Fieldmark__3_139728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972802"/>
            <w:bookmarkStart w:id="9" w:name="__Fieldmark__4_1397280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3972802"/>
            <w:bookmarkStart w:id="11" w:name="__Fieldmark__5_1397280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3972802"/>
            <w:bookmarkStart w:id="13" w:name="__Fieldmark__6_1397280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